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0/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8/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a reforma do sanitário interno feminino do Ginásio Municipal Wilson Mân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850"/>
        <w:gridCol w:w="992"/>
        <w:gridCol w:w="5103"/>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85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23</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1</w:t>
            </w:r>
          </w:p>
        </w:tc>
        <w:tc>
          <w:tcPr>
            <w:tcW w:w="510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UXILIO FINANCEIRO - ESFORÇO EXPORTADOR </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07/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junh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0/2014 – OBJETO: Contratação de execução global da reforma do sanitário interno feminino do Ginásio Municipal Wilson Mânica. ABERTURA: 11/07/14 às 15: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junh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0/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8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1/07/14 às 15: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a reforma do sanitário interno feminino do Ginásio Municipal Wilson Mânica.</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098/2014 - SMCET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7/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098-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Revitalização de Áreas Desp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formar o Ginásio Municipal de Esporte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UXILIO FINANCEIRO - ESFORÇO EXPORTADOR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8/07/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07/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5: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1/07/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5: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1/07/14 às 15: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4:45</w:t>
      </w:r>
      <w:r>
        <w:rPr>
          <w:rFonts w:cs="Arial" w:ascii="Arial" w:hAnsi="Arial"/>
        </w:rPr>
        <w:t xml:space="preserve"> hs do dia </w:t>
      </w:r>
      <w:r>
        <w:rPr>
          <w:rFonts w:cs="Arial" w:ascii="Arial" w:hAnsi="Arial"/>
          <w:bCs/>
        </w:rPr>
        <w:t>11/07/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4:45</w:t>
      </w:r>
      <w:r>
        <w:rPr>
          <w:rFonts w:cs="Arial" w:ascii="Arial" w:hAnsi="Arial"/>
        </w:rPr>
        <w:t xml:space="preserve"> hs do dia </w:t>
      </w:r>
      <w:r>
        <w:rPr>
          <w:rFonts w:cs="Arial" w:ascii="Arial" w:hAnsi="Arial"/>
          <w:bCs/>
        </w:rPr>
        <w:t>11/07/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1905"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098/2014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8.366,65 (vinte e oito mil, trezentos e sessenta e seis reais e sess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098/2014 - SMCET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98/2014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4 de junh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88/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0/2014,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a reforma do sanitário interno feminino do Ginásio Municipal Wilson Mânica.</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098/2014 - SMCET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Revitalização de Áreas Desp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formar o Ginásio Municipal de Esporte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UXILIO FINANCEIRO - ESFORÇO EXPORTADOR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098/2014 - SMCET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88/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0/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8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0/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088</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0/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8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300" w:type="pct"/>
        <w:jc w:val="center"/>
        <w:tblInd w:w="0" w:type="dxa"/>
        <w:tblLayout w:type="fixed"/>
        <w:tblCellMar>
          <w:top w:w="0" w:type="dxa"/>
          <w:left w:w="70" w:type="dxa"/>
          <w:bottom w:w="0" w:type="dxa"/>
          <w:right w:w="70" w:type="dxa"/>
        </w:tblCellMar>
      </w:tblPr>
      <w:tblGrid>
        <w:gridCol w:w="555"/>
        <w:gridCol w:w="5335"/>
        <w:gridCol w:w="752"/>
        <w:gridCol w:w="647"/>
        <w:gridCol w:w="954"/>
        <w:gridCol w:w="1008"/>
        <w:gridCol w:w="965"/>
      </w:tblGrid>
      <w:tr>
        <w:trPr>
          <w:trHeight w:val="17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 /</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7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1. DEMOLIÇÕES</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APARELHOS SANITÁRI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ALVENARIA DE TIJOL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ESQUADRI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PISO DE LADRILH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MOLIÇÃO DE REVESTIMENTO DE AZULEJOS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4,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ALVENARIA DE TIJOLOS FURADOS (e=10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IJOLOS DE VIDRO 20x20cm - COLOCAD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RANSPORTE DE MATERIAL DE 1ª CATEGORIA (M3xK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K</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 xml:space="preserve">Total de </w:t>
            </w:r>
            <w:r>
              <w:rPr>
                <w:rFonts w:cs="Arial" w:ascii="Arial" w:hAnsi="Arial"/>
                <w:b/>
                <w:bCs/>
                <w:sz w:val="16"/>
                <w:szCs w:val="16"/>
              </w:rPr>
              <w:t>DEMOLIÇÕ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2. ELEVAÇÃO DAS PAREDES</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TIJ. 6 FUROS DE 15cm-J15mm-ci-ca-ar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REV.COMPL.ALV.-CHAP.1:3/EMB. 1:5+7%ci/REB.1:3+10%c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6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val="en-US"/>
              </w:rPr>
            </w:pPr>
            <w:r>
              <w:rPr>
                <w:rFonts w:cs="Arial" w:ascii="Arial" w:hAnsi="Arial"/>
                <w:color w:val="000000"/>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LADOR PARA PAREDES INTERNAS 1 DEMA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ACRILICA SOBRE REBOCO- 2 DEMA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BOCO ARGAMASSA REGULAR ca-ar 1:5+7%ci-10mm(in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GAMASSA ci-ar.média 1:3 e=3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 xml:space="preserve">Total de </w:t>
            </w:r>
            <w:r>
              <w:rPr>
                <w:rFonts w:cs="Arial" w:ascii="Arial" w:hAnsi="Arial"/>
                <w:b/>
                <w:bCs/>
                <w:sz w:val="16"/>
                <w:szCs w:val="16"/>
              </w:rPr>
              <w:t>ELEVAÇÃO DAS PARED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3. PISOS</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SO PORCELANATO POLIDO CLASSE 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ODAPE GRANITO CINZA 7,5x16-arg.ci-ar 1:4-1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 xml:space="preserve">Total de </w:t>
            </w:r>
            <w:r>
              <w:rPr>
                <w:rFonts w:cs="Arial" w:ascii="Arial" w:hAnsi="Arial"/>
                <w:b/>
                <w:bCs/>
                <w:sz w:val="16"/>
                <w:szCs w:val="16"/>
              </w:rPr>
              <w:t>PISO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4. REVESTIMENTO CERÂMICO</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LADRILHO CERAMICO BRANCO 30x60-arg.ca-ar (1:5) 10% ci-3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1,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STILHAS VIDRO MIX PRETO E BRAN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ASSA CORRIDA PVA PARA INTERIORES 2 DEMÃ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 xml:space="preserve">Total de </w:t>
            </w:r>
            <w:r>
              <w:rPr>
                <w:rFonts w:cs="Arial" w:ascii="Arial" w:hAnsi="Arial"/>
                <w:b/>
                <w:bCs/>
                <w:sz w:val="16"/>
                <w:szCs w:val="16"/>
              </w:rPr>
              <w:t>REVESTIMENTO CERÂMICO</w:t>
            </w:r>
            <w:r>
              <w:rPr>
                <w:rFonts w:cs="Arial" w:ascii="Arial" w:hAnsi="Arial"/>
                <w:b/>
                <w:bCs/>
                <w:color w:val="000000"/>
                <w:sz w:val="16"/>
                <w:szCs w:val="16"/>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5. BALCÃO DOS LAVATÓRIOS</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NEIRA ECONÔMICA TIPO WEBER/DECA C/TEMPORIZADO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VATÓRIO COM CUBA DE SOBREPOR BRANC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LCÃO DE GRANITO CINZA ESCURO COLOCAD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TIJ.MACICO-DE 15cm-J15mm ci-ca-ar 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BOCO ARGAMASSA REGULAR ca-ar 1:5+7%ci-10mm (in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ALO SIFONADO SAÍDA LISA C/GRELH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LHO CRISTAL 6mm (SOBRE LAVATORI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 xml:space="preserve">Total de </w:t>
            </w:r>
            <w:r>
              <w:rPr>
                <w:rFonts w:cs="Arial" w:ascii="Arial" w:hAnsi="Arial"/>
                <w:b/>
                <w:bCs/>
                <w:sz w:val="16"/>
                <w:szCs w:val="16"/>
              </w:rPr>
              <w:t>BALCÃO DOS LAVATÓRIO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6. SANITÁRIOS</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HIDRAULICO BACIA SANITÁRIA C/CAIXA ACOPLAD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IVISORIA DIVILUX COMPLETA C/ FERRAG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CAPEADA 90x210CM C/LAMINADO MELAMÍNICO TIPO FOR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RRAGEM COMPLETA PARA PORTA EXTERN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Total de S</w:t>
            </w:r>
            <w:r>
              <w:rPr>
                <w:rFonts w:cs="Arial" w:ascii="Arial" w:hAnsi="Arial"/>
                <w:b/>
                <w:bCs/>
                <w:sz w:val="16"/>
                <w:szCs w:val="16"/>
              </w:rPr>
              <w:t>ANITÁRIO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7. FORRO</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RO PVC 200mm C/SEMALHA - PERFIL SUSTENTAÇÃO EM PV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Total de FOR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8. EQUIPAMENTOS</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BARRA DE APOIO DEFICIENTES FÍS.EAN 901 PHD 90- INS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PELEIRA METALIC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PELEIRA DE METAL - LENÇ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ABONETEIRA DE META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DE APARELHOS SANITARI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LACAS ACRILICAS 20X20c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 xml:space="preserve">Total de </w:t>
            </w:r>
            <w:r>
              <w:rPr>
                <w:rFonts w:cs="Arial" w:ascii="Arial" w:hAnsi="Arial"/>
                <w:b/>
                <w:bCs/>
                <w:sz w:val="16"/>
                <w:szCs w:val="16"/>
              </w:rPr>
              <w:t>EQUIPAMENTO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cantSplit w:val="true"/>
        </w:trPr>
        <w:tc>
          <w:tcPr>
            <w:tcW w:w="10216"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sz w:val="16"/>
                <w:szCs w:val="16"/>
              </w:rPr>
              <w:t>9. INSTALAÇÕES ELÉTRICAS</w:t>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ELÉTRICO INTERRUPTOR SIMPLES-INCL.CX E BAI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ELETRICO TOMADA INCL.CX.2x4” E BAIXAD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ELETRICO LUZ FLUORESCENTE 2x40w-INCL.LAMPAD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ELETRICO LUZ FLUORESCENTE ECONÔMIC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b/>
                <w:bCs/>
                <w:color w:val="000000"/>
                <w:sz w:val="16"/>
                <w:szCs w:val="16"/>
              </w:rPr>
              <w:t xml:space="preserve">Total de </w:t>
            </w:r>
            <w:r>
              <w:rPr>
                <w:rFonts w:cs="Arial" w:ascii="Arial" w:hAnsi="Arial"/>
                <w:b/>
                <w:bCs/>
                <w:sz w:val="16"/>
                <w:szCs w:val="16"/>
              </w:rPr>
              <w:t>INSTALAÇÕES ELÉTRICA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70" w:hRule="atLeast"/>
        </w:trPr>
        <w:tc>
          <w:tcPr>
            <w:tcW w:w="7289"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t>TOTAL DO ORÇAMENTO (R$)</w:t>
            </w:r>
          </w:p>
        </w:tc>
        <w:tc>
          <w:tcPr>
            <w:tcW w:w="954"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8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98/2014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27/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098-2014</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47025544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style>
  <w:style w:type="paragraph" w:styleId="Header">
    <w:name w:val="Header"/>
    <w:basedOn w:val="Normal"/>
    <w:pPr>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9:29:00Z</dcterms:created>
  <dc:creator>copam2012</dc:creator>
  <dc:description/>
  <cp:keywords/>
  <dc:language>en-US</dc:language>
  <cp:lastModifiedBy>copam2012</cp:lastModifiedBy>
  <dcterms:modified xsi:type="dcterms:W3CDTF">2014-06-25T19:06:00Z</dcterms:modified>
  <cp:revision>4</cp:revision>
  <dc:subject/>
  <dc:title/>
</cp:coreProperties>
</file>